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1560830</wp:posOffset>
                </wp:positionV>
                <wp:extent cx="885825" cy="77470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747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7pt;margin-top:122.9pt;width:69.7pt;height:60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2247900" cy="178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69660" cy="52965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Žerotínovo nám. 9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4 RMU - Oprava vnější fasády objektu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4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20:25:00Z</dcterms:modified>
  <cp:revision>41</cp:revision>
  <dc:subject>Vzorový dokument</dc:subject>
  <dc:title>Normál -Word</dc:title>
</cp:coreProperties>
</file>